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QUESTIONNAIRE : </w:t>
      </w:r>
      <w:r>
        <w:rPr>
          <w:rFonts w:cs="Calibri" w:ascii="Calibri" w:hAnsi="Calibri"/>
          <w:b/>
          <w:bCs/>
          <w:highlight w:val="yellow"/>
        </w:rPr>
        <w:t>Mr  Denis CHAMPION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ur mieux vous connaître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s sont vos souhaits professionnels 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  <w:highlight w:val="yellow"/>
        </w:rPr>
        <w:t>Revenir à plus d'autonomie et responsabilités , plus de technicité : poste de Technicien automaticien/électrotechnicien ou Responsable service électrique au sein d'un service maintenance ou Technicien Etudes</w:t>
      </w:r>
      <w:r>
        <w:rPr>
          <w:rFonts w:cs="Calibri" w:ascii="Calibri" w:hAnsi="Calibri"/>
        </w:rPr>
        <w:t xml:space="preserve"> 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Le marché du nucléaire est-il compatible avec vos convictions personnelles 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  <w:highlight w:val="yellow"/>
        </w:rPr>
        <w:t>Oui car bien encadré c'est un marché propre ; bien sûr reste les problèmes  de dangerosité et  de  déchets …</w:t>
      </w:r>
      <w:r>
        <w:rPr>
          <w:rFonts w:cs="Calibri" w:ascii="Calibri" w:hAnsi="Calibri"/>
        </w:rPr>
        <w:t xml:space="preserve"> 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compétences professionnelles que vous souhaiteriez développer ?</w:t>
      </w:r>
    </w:p>
    <w:p>
      <w:pPr>
        <w:pStyle w:val="Normal"/>
        <w:shd w:fill="FFFFFF" w:val="clear"/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  <w:t xml:space="preserve">Optimisation , évolutions , amélioration de process industriels 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  <w:highlight w:val="yellow"/>
        </w:rPr>
        <w:t>Amélioration des relations au sein des services pour plus d'efficacité 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Quels sont vos vœux de formation 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  <w:highlight w:val="yellow"/>
        </w:rPr>
        <w:t>Affinage de mes connaissances en automatisme et en variation de vitesse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otre parcours professionnel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vos principales réussites ?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  <w:highlight w:val="yellow"/>
        </w:rPr>
        <w:t>Amélioration de mon service lors de mon passage de Responsable Service Elec et auomatisme (Tarnaise des panneaux 1998/1999)</w:t>
      </w:r>
    </w:p>
    <w:p>
      <w:pPr>
        <w:pStyle w:val="Normal"/>
        <w:shd w:fill="FFFFFF" w:val="clear"/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  <w:t>Optimisation et modifications  lignes de production (Tarnaise des panneaux 1985/1998)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  <w:highlight w:val="yellow"/>
        </w:rPr>
        <w:t>Modification machine industrie du bois (2002) …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  <w:highlight w:val="yellow"/>
        </w:rPr>
        <w:t>Remplacement automate par une nouvelle génération (ABB) pour la partie électrique et cablage avec mon collegue (partie prog) en 2005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  <w:highlight w:val="yellow"/>
        </w:rPr>
        <w:t>Mise en route scanner détection défaut papier avec entreprise conceptrice sur "notre" calandre machine à papier (2008/2009)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principales difficultés que vous avez rencontrées 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  <w:highlight w:val="yellow"/>
        </w:rPr>
        <w:t>Temps imparti pour la réalisation et financement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highlight w:val="yellow"/>
        </w:rPr>
        <w:t>parfois insuffisant</w:t>
      </w:r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rFonts w:cs="Calibri" w:ascii="Calibri" w:hAnsi="Calibri"/>
        </w:rPr>
        <w:t xml:space="preserve">Comment pensez-vous y remédier ? 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  <w:highlight w:val="yellow"/>
        </w:rPr>
        <w:t>Meilleure formation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                    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éfinition du poste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ns le Cadre de projets réalisés chez nos clients, vous participez à la coordination, aux études, à la mise en place de systèmes de contrôle-commande dédiés à l’environnement industriel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otre capacité de travail en équipe, votre rigueur et votre mobilité contribueront à votre réussite.   </w:t>
      </w:r>
    </w:p>
    <w:p>
      <w:pPr>
        <w:pStyle w:val="Normal"/>
        <w:shd w:fill="FFFFFF" w:val="clear"/>
        <w:jc w:val="both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   Quels sont les aspects du poste qui vous plaisent le plus, le moins ? 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  <w:highlight w:val="yellow"/>
        </w:rPr>
        <w:t>Tous les aspects me plaisent , sauf , à voir , les trop grands et longs déplacements …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   Quelles sont les principales difficultés que vous pourriez rencontrer ? 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  <w:highlight w:val="yellow"/>
        </w:rPr>
        <w:t>Temps …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highlight w:val="yellow"/>
        </w:rPr>
        <w:t>principallement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highlight w:val="yellow"/>
        </w:rPr>
        <w:t>, peut être connaissances techniques spécifiques (logiciel supervision )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vos attentes par rapport à votre encadrement 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  <w:highlight w:val="yellow"/>
        </w:rPr>
        <w:t>Une bonne répartition des taches pour l'équipe</w:t>
      </w:r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Quelles sont les contraintes ou restrictions personnelles que votre responsable doit connaître (horaires, mobilité, …) ?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  <w:highlight w:val="yellow"/>
        </w:rPr>
        <w:t>J'aimerais éviter les  déplacements trop lointains (hors région rhones alpes)  et/ou longs</w:t>
      </w:r>
      <w:r>
        <w:rPr>
          <w:rFonts w:cs="Calibri" w:ascii="Calibri" w:hAnsi="Calibri"/>
        </w:rPr>
        <w:t xml:space="preserve">   </w:t>
      </w:r>
    </w:p>
    <w:p>
      <w:pPr>
        <w:pStyle w:val="Normal"/>
        <w:shd w:fill="FFFFFF" w:val="clear"/>
        <w:jc w:val="both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os compétences techniques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  <w:t>Niveau pour chaque compétence sur une échelle de 1-10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  <w:t>SCHNEIDER PL7 :1,2,3 et PRO niveau : 8,5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  <w:t>SCHNEIDER UNITY : niveau 7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  <w:t>ABB 800XA : niveau 4 (pas beaucoup de pratique)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  <w:t xml:space="preserve">SIEMENS PCS7 niveau 4,5 (pas beaucoup de pratique ) 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  <w:t>OMRON SYSWIN niveau : 7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  <w:t>VARIATEUR DE VITESSE (toutes  grandes marques)  niveau  : 8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  <w:t>Connaissance instrumentation en général : débitmetres, pression,température , niveaux , mesure de poids , etc … niveau : 8</w:t>
      </w:r>
    </w:p>
    <w:p>
      <w:pPr>
        <w:pStyle w:val="Normal"/>
        <w:shd w:fill="FFFFFF" w:val="clear"/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ous êtes disponible à partir du 01 /02/ 2016 (possibilité, je pense  de:  15/12/2015 )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0:05:00Z</dcterms:created>
  <dc:creator>Stéphanie RICHELLE</dc:creator>
  <dc:description/>
  <dc:language>en-US</dc:language>
  <cp:lastModifiedBy>HAPP Fanny</cp:lastModifiedBy>
  <dcterms:modified xsi:type="dcterms:W3CDTF">2015-11-04T10:05:00Z</dcterms:modified>
  <cp:revision>2</cp:revision>
  <dc:subject/>
  <dc:title>QUESTIONNAIRE Mr  Denis CHAMPION</dc:title>
</cp:coreProperties>
</file>